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0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284" w:hanging="284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2025. december 1-ei határidővel szavazásra bocsátott határozati javaslatokról taggyűlésen kívüli írásbeli határozathozatalhoz mandátumot biztosít Hévíz Város Önkormányzat tag képviseletében a polgármester részére., a polgármester az alábbi határozati javaslatokról szavazzon igenn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1. sz. Határozati javaslat: </w:t>
      </w:r>
      <w:r>
        <w:rPr>
          <w:rFonts w:eastAsia="Times New Roman" w:cs="Arial" w:ascii="Arial" w:hAnsi="Arial"/>
        </w:rPr>
        <w:t xml:space="preserve">Taggyűlés az Ügyvezető által írásban előterjesztett, a HÉVÍZ-BALATON AIRPORT Kft. 2025. évi Közbeszerzés Terv Módosítását elfogadja. 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Benkő Attila ügyvezető</w:t>
      </w:r>
    </w:p>
    <w:p>
      <w:pPr>
        <w:pStyle w:val="Normal"/>
        <w:spacing w:before="0" w:after="0"/>
        <w:ind w:left="1276" w:hanging="992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azonnal</w:t>
      </w:r>
    </w:p>
    <w:p>
      <w:pPr>
        <w:pStyle w:val="Normal"/>
        <w:spacing w:before="0" w:after="0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2. sz. Határozati javaslat: </w:t>
      </w:r>
      <w:r>
        <w:rPr>
          <w:rFonts w:cs="Arial" w:ascii="Arial" w:hAnsi="Arial"/>
        </w:rPr>
        <w:t xml:space="preserve">A taggyűlés akként határoz, hogy felhatalmazást ad az ügyvezető részére a </w:t>
      </w:r>
      <w:r>
        <w:rPr>
          <w:rFonts w:cs="Arial" w:ascii="Arial" w:hAnsi="Arial"/>
          <w:i/>
          <w:iCs/>
        </w:rPr>
        <w:t>Hévíz-Balaton Airport – repülőtéri létesítményi tűzoltóság beszerzése”</w:t>
      </w:r>
      <w:r>
        <w:rPr>
          <w:rFonts w:cs="Arial" w:ascii="Arial" w:hAnsi="Arial"/>
        </w:rPr>
        <w:t xml:space="preserve"> tárgyú közbeszerzési eljárásban az ügyvezető részére felhatalmazás megadásáról, a közbeszerzés jogszabályoknak megfelelő érvényes és eredményes lezárulta esetén a nyertes ajánlattevővel a szerződés aláírásának és az abban foglalt kötelezettségvállalás megtételének a jóváhagyásáról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Benkő Attila ügyvezető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azonnal</w:t>
      </w:r>
    </w:p>
    <w:p>
      <w:pPr>
        <w:pStyle w:val="Normal"/>
        <w:spacing w:before="0" w:after="0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3. sz. Határozati javaslat: </w:t>
      </w:r>
      <w:r>
        <w:rPr>
          <w:rFonts w:cs="Arial" w:ascii="Arial" w:hAnsi="Arial"/>
        </w:rPr>
        <w:t>A taggyűlés akként határoz, hogy az Ügyvezető által előterjesztett „JET A-1 üzemanyag beszerzése” tárgyú közbeszerzési eljárás vonatkozásában felhatalmazást ad az ügyvezető részére, hogy a közbeszerzés jogszabályoknak megfelelő érvényes és eredményes lezárulta esetén a nyertes ajánlattevővel a szerződést aláírja és az abban foglalt kötelezettségvállalást megtegy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Benkő Attila ügyvezető</w:t>
      </w:r>
    </w:p>
    <w:p>
      <w:pPr>
        <w:pStyle w:val="Normal"/>
        <w:spacing w:before="0" w:after="0"/>
        <w:ind w:left="1276" w:hanging="992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firstLine="26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z írásbeli szavazás határidőre az ügyvezető igazgató részére történő megküld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november 30.</w:t>
      </w:r>
      <w:r>
        <w:br w:type="page"/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0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0:00Z</dcterms:modified>
  <cp:revision>2</cp:revision>
  <dc:subject/>
  <dc:title/>
</cp:coreProperties>
</file>